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WEDGE    (4 APRIL 1985)</w:t>
        <w:t xml:space="preserve"> Command Summary</w:t>
        <w:t xml:space="preserve"> *    read disk error channel</w:t>
        <w:t xml:space="preserve"> **   send DOS command to disk</w:t>
        <w:t xml:space="preserve"> *a   auto line numbering or renumbering</w:t>
        <w:t xml:space="preserve"> *b   read or write a disk block</w:t>
        <w:t xml:space="preserve"> *c   copy a file or entire disk, change a file type, recover scratched file</w:t>
        <w:t xml:space="preserve"> *d   delete a range of lines</w:t>
        <w:t xml:space="preserve"> *f   show how much free memory</w:t>
        <w:t xml:space="preserve"> *g   get disk directory</w:t>
        <w:t xml:space="preserve"> *l   show load address of program file</w:t>
        <w:t xml:space="preserve"> *m   enable Micromon monitor</w:t>
        <w:t xml:space="preserve"> *p   print seqential file</w:t>
        <w:t xml:space="preserve"> *q   disable (quit) wedge</w:t>
        <w:t xml:space="preserve"> *t   text editor</w:t>
        <w:t xml:space="preserve"> *u   un-new a program</w:t>
        <w:t xml:space="preserve"> *x   dump screen to printer</w:t>
        <w:t xml:space="preserve"> *!   computer cold start (reset)</w:t>
        <w:t xml:space="preserve"> *#   change wedge #</w:t>
        <w:t xml:space="preserve"> *=   change disk drive # (and wedge #)</w:t>
        <w:t xml:space="preserve"> *+   change border color</w:t>
        <w:t xml:space="preserve"> *-   change background color</w:t>
        <w:t xml:space="preserve"> *\   change character color</w:t>
        <w:t xml:space="preserve"> *?   show command menu</w:t>
        <w:t xml:space="preserve"> */   load program file</w:t>
        <w:t xml:space="preserve"> *@   load program file to header address</w:t>
        <w:t xml:space="preserve"> *^   load program file and run it</w:t>
        <w:t xml:space="preserve"> *_   save program file</w:t>
        <w:t xml:space="preserve"> *:   load seqential file</w:t>
        <w:t xml:space="preserve"> *;   save seqential file</w:t>
        <w:t xml:space="preserve"> *,   load user file</w:t>
        <w:t xml:space="preserve"> *.   save user file</w:t>
        <w:t xml:space="preserve"> ------------------------------------------------------------------------------</w:t>
        <w:t xml:space="preserve"> The following commands are available when using Micromon (*m)</w:t>
        <w:t xml:space="preserve"> a    assembler                          b    break set</w:t>
        <w:t xml:space="preserve"> c    compare memory                     d    disassembler</w:t>
        <w:t xml:space="preserve"> e    disconnect micromon                f    fill memory</w:t>
        <w:t xml:space="preserve"> g    go run                             h    hunt memory</w:t>
        <w:t xml:space="preserve"> j    jump to subroutine                 l    load memory from device</w:t>
        <w:t xml:space="preserve"> m    memory display                     n    new locator</w:t>
        <w:t xml:space="preserve"> o    offset or branch calculate         p    printer toggle (serial bus)</w:t>
        <w:t xml:space="preserve"> q    quick trace                        r    register display</w:t>
        <w:t xml:space="preserve"> s    save memory to device              t    transfer memory</w:t>
        <w:t xml:space="preserve"> v    verify memory with device          w    walk through program</w:t>
        <w:t xml:space="preserve"> x    exit to basic (brk enabled)        "    ascii conversion</w:t>
        <w:t xml:space="preserve"> #    decimal conversion                 $    hex conversion</w:t>
        <w:t xml:space="preserve"> %    binary conversion                  &amp;    checksum memory</w:t>
        <w:t xml:space="preserve"> (    enable command tone                )    disable command tone</w:t>
        <w:t xml:space="preserve"> +    add hex numbers                    -    subtract hex numbers</w:t>
        <w:t xml:space="preserve"> &gt;    disk directory</w:t>
        <w:t xml:space="preserve"> Command detail and syntax</w:t>
        <w:t xml:space="preserve"> I wrote this program with several objectives in mind........ I wanted to be</w:t>
        <w:t xml:space="preserve"> able to access a lot of utility programs without having to load them in every</w:t>
        <w:t xml:space="preserve"> time I wanted to use one. Also, I did not want it to slow down the running of</w:t>
        <w:t xml:space="preserve"> programs, change any of the standard basic commands, nor use up any of the</w:t>
        <w:t xml:space="preserve"> basic memory space. I also wanted to be able to use abbreviated DOS commands.</w:t>
        <w:t xml:space="preserve"> The main wedge routines reside in memory from hex $a001 to $cfff. Any program</w:t>
        <w:t xml:space="preserve"> that does not use memory in this range should be able to co-exist. When</w:t>
        <w:t xml:space="preserve"> Micromon is in use, the casette buffer is also used. About 2/3 of the memory</w:t>
        <w:t xml:space="preserve"> used by the wedge is under the basic and Kernal ROMS. Since the wedge is all</w:t>
        <w:t xml:space="preserve"> machine language, basic is not needed to perform any of the wedge commands,</w:t>
        <w:t xml:space="preserve"> and is switched out (temporarily) while they are being performed. All wedge</w:t>
        <w:t xml:space="preserve"> commands must be preceeded by an asterisk (*). The asterisk tells basic</w:t>
        <w:t xml:space="preserve"> (direct mode only) that the command that follows should be turned over to the</w:t>
        <w:t xml:space="preserve"> wedge interpreter.</w:t>
        <w:t xml:space="preserve"> You can load the wedge with the conventional basic statement:</w:t>
        <w:t xml:space="preserve"> LOAD"WEDGE",8</w:t>
        <w:t xml:space="preserve"> Next, RUN and the machine code will be transferred to the proper place,</w:t>
        <w:t xml:space="preserve"> enabled to communicate with disk drive # 8 (default setting), and the command</w:t>
        <w:t xml:space="preserve"> menu will be displayed. The basic part of the program erases itself after the</w:t>
        <w:t xml:space="preserve"> wedge is in place.</w:t>
        <w:t xml:space="preserve"> ------------------------------------------------------------------------------</w:t>
        <w:t xml:space="preserve"> Notes: Unless otherwise noted, any references to numbers can be in decimal or</w:t>
        <w:t xml:space="preserve"> hex. If you specify hex, the number must be preceeded by the $ symbol.</w:t>
        <w:t xml:space="preserve"> Example ---- 42 (decimal) or $2a (hex)</w:t>
        <w:t xml:space="preserve"> Commands which write data to buffers in the 64 will not disturb basic</w:t>
        <w:t xml:space="preserve"> programs, nor will they overwrite variables or strings. Buffers are allocated</w:t>
        <w:t xml:space="preserve"> by the wedge from areas that have not yet been used by your basic programs.</w:t>
        <w:t xml:space="preserve"> The wedge finds these areas by reading the vectors at locations 49 through 52.</w:t>
        <w:t xml:space="preserve"> @</w:t>
        <w:t xml:space="preserve"> ------------------------------------------------------------------------------</w:t>
        <w:t xml:space="preserve"> *</w:t>
        <w:t xml:space="preserve"> This command alone will read the error channel of the disk drive and print it</w:t>
        <w:t xml:space="preserve"> on the screen.</w:t>
        <w:t xml:space="preserve"> ------------------------------------------------------------------------------</w:t>
        <w:t xml:space="preserve"> **</w:t>
        <w:t xml:space="preserve"> Sends any text following the ** to the disk drive as a DOS command. Examples:</w:t>
        <w:t xml:space="preserve"> **n:diskname,id     -&gt;  formats a disk</w:t>
        <w:t xml:space="preserve"> **i                 -&gt;  initializes the drive</w:t>
        <w:t xml:space="preserve"> **s:filename        -&gt;  scratches a file</w:t>
        <w:t xml:space="preserve"> **v                 -&gt;  validates a disk</w:t>
        <w:t xml:space="preserve"> **r:newname=oldname -&gt;  renames a file</w:t>
        <w:t xml:space="preserve"> ------------------------------------------------------------------------------</w:t>
        <w:t xml:space="preserve"> *a,10               *a,1000,10          *a</w:t>
        <w:t xml:space="preserve"> This command can take any of those three forms. The first will enable auto</w:t>
        <w:t xml:space="preserve"> line number feeds. After giving the command, you can start the process by</w:t>
        <w:t xml:space="preserve"> typing in a basic program line. When you press return, the next line number</w:t>
        <w:t xml:space="preserve"> will be waiting for you on the following line, and the cursor will be waiting</w:t>
        <w:t xml:space="preserve"> one space to the right of the number. Auto line number feeds will be discon-</w:t>
        <w:t xml:space="preserve"> nected automatically when any function is performed other than editing or</w:t>
        <w:t xml:space="preserve"> entering program lines. This includes listing or running programs, pokes,</w:t>
        <w:t xml:space="preserve"> peeks, etc. (otherwise it would interfere with these functions). The number</w:t>
        <w:t xml:space="preserve"> following the comma can be any number from 1 to 63999.</w:t>
        <w:t xml:space="preserve"> The second form of this command (two numbers) is used to renumber a basic</w:t>
        <w:t xml:space="preserve"> program residing in the 64. The first number is the number you want the first</w:t>
        <w:t xml:space="preserve"> line to be, and the second is the step size between line numbers.</w:t>
        <w:t xml:space="preserve"> The third form of this command disconnects auto line number feeds.</w:t>
        <w:t xml:space="preserve"> ------------------------------------------------------------------------------</w:t>
        <w:t xml:space="preserve"> *br,$20,$2            *bw,$20,$2</w:t>
        <w:t xml:space="preserve"> The *br command will read a block of data from the disk, display the location</w:t>
        <w:t xml:space="preserve"> of the buffer where the data is stored, and enable Micromon so that you can</w:t>
        <w:t xml:space="preserve"> display the data (see Micromon command docs). Since Micromon displays it's</w:t>
        <w:t xml:space="preserve"> information in hex, it's usually a good idea to specify hex numbers in the</w:t>
        <w:t xml:space="preserve"> block-read and block-write wedge commands (to avoid confusion). The first</w:t>
        <w:t xml:space="preserve"> number is the track, the second is the sector (block).</w:t>
        <w:t xml:space="preserve"> The *bw command will write a block of data from the buffer to a block on the</w:t>
        <w:t xml:space="preserve"> disk. This command is usually used after a block-read command, where you have</w:t>
        <w:t xml:space="preserve"> modified the data and wish to write it back to the block. This command is</w:t>
        <w:t xml:space="preserve"> very powerful. If you goof using it, you can really mess up a disk, so it's a</w:t>
        <w:t xml:space="preserve"> good idea to have an extra copy of the disk on hand as insurance. For this</w:t>
        <w:t xml:space="preserve"> reason, you will also be prompted to confirm your intent to write to the</w:t>
        <w:t xml:space="preserve"> block (makes you think about it one last time).</w:t>
        <w:t xml:space="preserve"> ------------------------------------------------------------------------------</w:t>
        <w:t xml:space="preserve"> *c:filename         *c:filename,type    *c*                 *c**</w:t>
        <w:t xml:space="preserve"> The *c:filename command is used to make copies of single files. The file is</w:t>
        <w:t xml:space="preserve"> read into a buffer from the source disk, and you are prompted for another disk</w:t>
        <w:t xml:space="preserve"> (must be formatted). Once you have inserted the destination disk, pressing</w:t>
        <w:t xml:space="preserve"> RETURN will cause the buffered file to be written to it. For large files, it</w:t>
        <w:t xml:space="preserve"> will be necessary to swap the disks until the entire file is copied (you will</w:t>
        <w:t xml:space="preserve"> be prompted to do so). Example....*c:wedge will copy the file named "wedge".</w:t>
        <w:t xml:space="preserve"> No need to specify file type, as that info is read from the directory.</w:t>
        <w:t xml:space="preserve"> If you use this command on a file that has been scratched, it will recover the</w:t>
        <w:t xml:space="preserve"> file (not copy it). The file will be recovered as a program file unless you</w:t>
        <w:t xml:space="preserve"> specify otherwise, as in the following command.</w:t>
        <w:t xml:space="preserve"> The *c:filename,type command is used to change file types, or to recover</w:t>
        <w:t xml:space="preserve"> scratched files as a particular file type. For example, *c:wedge,s will</w:t>
        <w:t xml:space="preserve"> change the file named "wedge" to a seqential file, or will recover a</w:t>
        <w:t xml:space="preserve"> scratched file named "wedge" as a seqential file. One final note on copying</w:t>
        <w:t xml:space="preserve"> single files........relative files are not supported. However, you can copy</w:t>
        <w:t xml:space="preserve"> relative files with the next 2 commands.</w:t>
        <w:t xml:space="preserve"> The *c* command will make a copy of the entire disk. Disks with a lot of data</w:t>
        <w:t xml:space="preserve"> on them will need to be swapped a few times (you'll be prompted), and the</w:t>
        <w:t xml:space="preserve"> destination disk must already be formatted. All blocks allocated in the BAM</w:t>
        <w:t xml:space="preserve"> will be copied. The *c** command will cause all blocks to be copied, whether</w:t>
        <w:t xml:space="preserve"> they are allocated in the BAM or not.</w:t>
        <w:t xml:space="preserve"> *d100-400       *d-300         *d200-</w:t>
        <w:t xml:space="preserve"> Deletes a specified range of program lines. In the first example, all lines</w:t>
        <w:t xml:space="preserve"> from 100 to 400 (inclusive) will be deleted. In the second, all from 0 to 300</w:t>
        <w:t xml:space="preserve"> and in the third, all from 200 up. This command also performs a CLR.</w:t>
        <w:t xml:space="preserve"> ------------------------------------------------------------------------------</w:t>
        <w:t xml:space="preserve"> *f</w:t>
        <w:t xml:space="preserve"> Reads out how much unused memory is left for basic in hex and decimal values.</w:t>
        <w:t xml:space="preserve"> ------------------------------------------------------------------------------</w:t>
        <w:t xml:space="preserve"> *g</w:t>
        <w:t xml:space="preserve"> Prints the directory of the disk to the screen. This command will not disturb</w:t>
        <w:t xml:space="preserve"> basic programs like the load"$",8 command does. Pressing the CTRL key will</w:t>
        <w:t xml:space="preserve"> slow the display, any other key will stop it and return you to command mode.</w:t>
        <w:t xml:space="preserve"> ------------------------------------------------------------------------------</w:t>
        <w:t xml:space="preserve"> *l:filename</w:t>
        <w:t xml:space="preserve"> Reads out the load address of a program file in hex and decimal</w:t>
        <w:t xml:space="preserve"> ------------------------------------------------------------------------------</w:t>
        <w:t xml:space="preserve"> *m</w:t>
        <w:t xml:space="preserve"> Enables Micromon, a machine language monitor program. Many versions of this</w:t>
        <w:t xml:space="preserve"> program exist, so I won't go into a detailed list of the commands and their</w:t>
        <w:t xml:space="preserve"> syntax. There is good documentation available in Compute's First Book of</w:t>
        <w:t xml:space="preserve"> Commodore 64, though, and the version used in the wedge is very similar. Some</w:t>
        <w:t xml:space="preserve"> of the differences are that the wedge version resides under the basic rom from</w:t>
        <w:t xml:space="preserve"> $b000 to $bfff, and is supported by several wedge subroutines; the 'p'</w:t>
        <w:t xml:space="preserve"> command toggles the printer (device 4) o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 instead of on the</w:t>
        <w:t xml:space="preserve"> RS232 port; etc. Not different enough to matter much.</w:t>
        <w:t xml:space="preserve"> ------------------------------------------------------------------------------</w:t>
        <w:t xml:space="preserve"> *p:filename</w:t>
        <w:t xml:space="preserve"> Prints a sequential file to the screen or to a printer (device 4 on the</w:t>
        <w:t xml:space="preserve"> serial bus). Pressing the CTRL key while printing to the screen will slow the</w:t>
        <w:t xml:space="preserve"> display, any other key will pause. While paused, pressing 'x' will terminate</w:t>
        <w:t xml:space="preserve"> the operation, any other key will resume it.</w:t>
        <w:t xml:space="preserve"> ------------------------------------------------------------------------------</w:t>
        <w:t xml:space="preserve"> *q</w:t>
        <w:t xml:space="preserve"> Disables the wedge program. To re-enable it, you must SYS49152.</w:t>
        <w:t xml:space="preserve"> ------------------------------------------------------------------------------</w:t>
        <w:t xml:space="preserve"> *t</w:t>
        <w:t xml:space="preserve"> Enables the text editor...see the additional writeup at the end of this DOC.</w:t>
        <w:t xml:space="preserve"> ------------------------------------------------------------------------------</w:t>
        <w:t xml:space="preserve"> *u</w:t>
        <w:t xml:space="preserve"> Un-new's a program. This command is useful to those of us who accidentially</w:t>
        <w:t xml:space="preserve"> type NEW and wish we hadn't. It will recover the program (as long as you</w:t>
        <w:t xml:space="preserve"> haven't loaded in another one yet). Also performs a CLR.</w:t>
        <w:t xml:space="preserve"> ------------------------------------------------------------------------------</w:t>
        <w:t xml:space="preserve"> *x</w:t>
        <w:t xml:space="preserve"> Dumps the screen to the printer. The command line is erased just before the</w:t>
        <w:t xml:space="preserve"> dump so that you can copy the screen without having *x show up on your</w:t>
        <w:t xml:space="preserve"> printout. It's good practice to issue this command from a line other than the</w:t>
        <w:t xml:space="preserve"> last (issuing it from the last line will cause the screen to scroll).</w:t>
        <w:t xml:space="preserve"> This is a fairly simple screen dump utility. It will not support bitmapped</w:t>
        <w:t xml:space="preserve"> screens, reverse video will be printed as non-reverse, etc. However, it will</w:t>
        <w:t xml:space="preserve"> support upper and lower case characters and CBM graphics characters. It does</w:t>
        <w:t xml:space="preserve"> it by reading the register at $d011 prior to opening the printer file. If the</w:t>
        <w:t xml:space="preserve"> mode is upper/lower case, a secondary address of 7 is sent to the printer,</w:t>
        <w:t xml:space="preserve"> else it sends a zero instead. Tested with the CBM 1525, Prowriter 8510 and the</w:t>
        <w:t xml:space="preserve"> Hewlett-Packard "Thinkjet".</w:t>
        <w:t xml:space="preserve"> ------------------------------------------------------------------------------</w:t>
        <w:t xml:space="preserve"> *!</w:t>
        <w:t xml:space="preserve"> Sends the computer to it's cold start routine (same as typing SYS64738)</w:t>
        <w:t xml:space="preserve"> ------------------------------------------------------------------------------</w:t>
        <w:t xml:space="preserve"> *#9</w:t>
        <w:t xml:space="preserve"> Switches the wedge number so that you can communicate with a disk drive of a</w:t>
        <w:t xml:space="preserve"> different address (device 9 in this case). You can specify a device number</w:t>
        <w:t xml:space="preserve"> from 8 to 31, but you must specify it in decimal (as in the example).</w:t>
        <w:t xml:space="preserve"> ------------------------------------------------------------------------------</w:t>
        <w:t xml:space="preserve"> *=9</w:t>
        <w:t xml:space="preserve"> Changes both the wedge number and the number of the disk drive you are</w:t>
        <w:t xml:space="preserve"> currently communicating with. If you are currently dealing with drive 8,</w:t>
        <w:t xml:space="preserve"> giving this command will change the drive number to 9 and set the wedge to</w:t>
        <w:t xml:space="preserve"> communicate with device 9. Same syntax rules apply as in *# command.</w:t>
        <w:t xml:space="preserve"> ------------------------------------------------------------------------------</w:t>
        <w:t xml:space="preserve"> *+14                *-14                *\5</w:t>
        <w:t xml:space="preserve"> These commands change the border, background and character color respectively.</w:t>
        <w:t xml:space="preserve"> *+14 would change the border color to light blue, *-14 changes background to</w:t>
        <w:t xml:space="preserve"> light blue, and *\5 will make the text green. Numbers must be specified in</w:t>
        <w:t xml:space="preserve"> decimal. You can give these commands without numbers (*+  *-  or  *\). In this</w:t>
        <w:t xml:space="preserve"> case, the color will be incremented to the next higher-numbered one.</w:t>
        <w:t xml:space="preserve"> ------------------------------------------------------------------------------</w:t>
        <w:t xml:space="preserve"> *?</w:t>
        <w:t xml:space="preserve"> Displays an abbreviated command menu for quick reference.</w:t>
        <w:t xml:space="preserve"> ------------------------------------------------------------------------------</w:t>
        <w:t xml:space="preserve"> */filename          *@filename          *^filename          *_filename</w:t>
        <w:t xml:space="preserve"> The first example loads a program file the same as load"filename",device. The</w:t>
        <w:t xml:space="preserve"> second is the same as load"filename",device,1. However, the basic pointers</w:t>
        <w:t xml:space="preserve"> will not be disturbed. This command is usually used to load machine language</w:t>
        <w:t xml:space="preserve"> programs, and works the same as the DOS WEDGE command %filename (loads to the</w:t>
        <w:t xml:space="preserve"> file header address). The third example will load and then run a program</w:t>
        <w:t xml:space="preserve"> (usually used on basic programs). The fourth is used to save a program, as in</w:t>
        <w:t xml:space="preserve"> save"filename",device.</w:t>
        <w:t xml:space="preserve"> In all of these examples (except for *@) you can specify optional addresses</w:t>
        <w:t xml:space="preserve"> If you specify addresses for the save command, the syntax must follow this</w:t>
        <w:t xml:space="preserve"> form:</w:t>
        <w:t xml:space="preserve"> *_filename,addr1,addr2</w:t>
        <w:t xml:space="preserve"> The first address is the start of the save, the second is one byte MORE than</w:t>
        <w:t xml:space="preserve"> the last address to be included in the save. Addresses can be hex or decimal.</w:t>
        <w:t xml:space="preserve"> For the load commands, the syntax is like this:</w:t>
        <w:t xml:space="preserve"> */filename,addr     *^filename,addr</w:t>
        <w:t xml:space="preserve"> Specifying a load address will cause the basic pointers to remain untouched,</w:t>
        <w:t xml:space="preserve"> will override header addresses and cause the load &amp; run (*^) command to</w:t>
        <w:t xml:space="preserve"> default to load only.</w:t>
        <w:t xml:space="preserve"> ------------------------------------------------------------------------------</w:t>
        <w:t xml:space="preserve"> *:filename          *;filename</w:t>
        <w:t xml:space="preserve"> These commands will load and save seqential files, respectively. I use it to</w:t>
        <w:t xml:space="preserve"> put files into RAM somewhere (I usually specify an address to load to) so that</w:t>
        <w:t xml:space="preserve"> I can examine the data with Micromon. Once in RAM, the data can be modified</w:t>
        <w:t xml:space="preserve"> and written back, ignored, whatever. Addresses are optional here, too.</w:t>
        <w:t xml:space="preserve"> ------------------------------------------------------------------------------</w:t>
        <w:t xml:space="preserve"> *,filename          *.filename</w:t>
        <w:t xml:space="preserve"> Load and save user files, repectively. Addresses optional.</w:t>
        <w:t xml:space="preserve"> ------------------------------------------------------------------------------</w:t>
        <w:t xml:space="preserve"> NOTE: On any of the load/save/copy i/o commands, you can abort reading or</w:t>
        <w:t xml:space="preserve"> writing with the STOP key. Pressing this key during these i/o operations will</w:t>
        <w:t xml:space="preserve"> close all files and return you to the basic command level.</w:t>
        <w:t xml:space="preserve"> ------------------------------------------------------------------------------</w:t>
        <w:t xml:space="preserve"> TEXT EDITOR (*t) see the next 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